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active Notebook 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9 Goal 1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071"/>
        <w:gridCol w:w="1356"/>
        <w:gridCol w:w="809"/>
        <w:gridCol w:w="801"/>
        <w:gridCol w:w="832"/>
      </w:tblGrid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Activit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 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No assignme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83820</wp:posOffset>
                      </wp:positionV>
                      <wp:extent cx="76200" cy="161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62000"/>
                                <a:chOff x="0" y="0"/>
                                <a:chExt cx="76320" cy="16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6.6pt;width:6pt;height:12.75pt" coordorigin="64,132" coordsize="120,25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4;top:387;width:0;height:0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4;top:132;width:0;height:0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3820</wp:posOffset>
                      </wp:positionV>
                      <wp:extent cx="76200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62000"/>
                                <a:chOff x="0" y="0"/>
                                <a:chExt cx="76320" cy="16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5pt;margin-top:6.6pt;width:6pt;height:12.75pt" coordorigin="155,132" coordsize="120,255">
                      <v:shape id="shape_0" stroked="t" o:allowincell="t" style="position:absolute;left:155;top:387;width:0;height:0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5;top:132;width:0;height:0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3820</wp:posOffset>
                      </wp:positionV>
                      <wp:extent cx="76200" cy="161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62000"/>
                                <a:chOff x="0" y="0"/>
                                <a:chExt cx="76320" cy="16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6.6pt;width:6pt;height:12.75pt" coordorigin="75,132" coordsize="120,255">
                      <v:shape id="shape_0" stroked="t" o:allowincell="t" style="position:absolute;left:75;top:387;width:0;height:0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5;top:132;width:0;height:0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narrative (rough and final draft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and Dreaming Big Post I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xt to Self comparison between </w:t>
            </w:r>
            <w:r>
              <w:rPr>
                <w:i/>
                <w:sz w:val="24"/>
                <w:szCs w:val="24"/>
              </w:rPr>
              <w:t>The Pact</w:t>
            </w:r>
            <w:r>
              <w:rPr>
                <w:sz w:val="24"/>
                <w:szCs w:val="24"/>
              </w:rPr>
              <w:t xml:space="preserve"> and yo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Wall definitions and sentence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ne/Audience/Purpose on </w:t>
            </w:r>
            <w:r>
              <w:rPr>
                <w:i/>
                <w:sz w:val="24"/>
                <w:szCs w:val="24"/>
              </w:rPr>
              <w:t>The Pac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d cause and effect (on the boys’ action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er’s Respon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to text, text to world, text to sel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llage on </w:t>
            </w:r>
            <w:r>
              <w:rPr>
                <w:i/>
                <w:sz w:val="24"/>
                <w:szCs w:val="24"/>
              </w:rPr>
              <w:t>The Pac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h draft of essay that defines non fic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d, final draft of essay that defines non fic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 Grade:</w:t>
      </w:r>
    </w:p>
    <w:p>
      <w:pPr>
        <w:pStyle w:val="Normal"/>
        <w:rPr/>
      </w:pPr>
      <w:r>
        <w:rPr>
          <w:b/>
          <w:sz w:val="24"/>
          <w:szCs w:val="24"/>
        </w:rPr>
        <w:t>If you received a low grade, check this list for why you earned that grade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ssing or incomplete table of content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ignment(s) is/are missing or incomplet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ignment(s) is/are unclear or hard to rea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ignment(s) is/are not in the correct forma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ignment(s) required more effor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You might want to use color coding to make the assignment(s) cleare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tes have not been gone back over/highlighte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tebook is set up incorrectly</w:t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Supplemental materials are not stapled in place</w:t>
      </w:r>
    </w:p>
    <w:sectPr>
      <w:type w:val="nextPage"/>
      <w:pgSz w:w="12240" w:h="15840"/>
      <w:pgMar w:left="90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31:00Z</dcterms:created>
  <dc:creator>Karra Shimabukuro</dc:creator>
  <dc:description/>
  <cp:keywords/>
  <dc:language>en-US</dc:language>
  <cp:lastModifiedBy>DCSUSER</cp:lastModifiedBy>
  <dcterms:modified xsi:type="dcterms:W3CDTF">2011-02-14T19:44:00Z</dcterms:modified>
  <cp:revision>3</cp:revision>
  <dc:subject/>
  <dc:title>Interactive Notebook Rubric</dc:title>
</cp:coreProperties>
</file>